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绿皮火车上的一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哐且哐且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火车摩擦铁轨的声音在夜晚听来格外明显。醒醒睡睡间，迎来了我们在绿皮火车上的第二天。对未知的兴奋与激动还在延续，为了消磨在火车上的一天时间，小伙伴们坐在一起分享零食、聊聊天、打打扑克牌，还一起唱起了歌。从儿歌到怀旧金曲，从单身情歌到情歌对唱，时间就在不知不觉间过去了。火车途经柳州站停留半小时，小伙伴们下站买了螺蛳粉、鸡腿饭等伙食；途经南宁站的时候，也有下站去走动走动并合影留念。随着窗外夕阳西下，我们离目的地也越来越近了。伴随着哐且哐且的声音，我们朝着兴义站驶去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040" cy="703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  <w:r>
        <w:rPr>
          <w:rFonts w:ascii="宋体;SimSun" w:hAnsi="宋体;SimSun" w:cs="宋体;SimSun"/>
          <w:sz w:val="24"/>
        </w:rPr>
        <w:t>王任怡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  <w:r>
      <w:rPr/>
      <w:t>日</w:t>
    </w:r>
  </w:p>
  <w:p>
    <w:pPr>
      <w:pStyle w:val="Header"/>
      <w:jc w:val="right"/>
      <w:rPr/>
    </w:pPr>
    <w:r>
      <w:rPr/>
      <w:t>晴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04:00Z</dcterms:created>
  <dc:creator>user</dc:creator>
  <dc:description/>
  <cp:keywords/>
  <dc:language>en-US</dc:language>
  <cp:lastModifiedBy>Yanhua Zhu</cp:lastModifiedBy>
  <dcterms:modified xsi:type="dcterms:W3CDTF">2016-05-19T07:43:00Z</dcterms:modified>
  <cp:revision>9</cp:revision>
  <dc:subject/>
  <dc:title/>
</cp:coreProperties>
</file>